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212913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1100474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5589553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039508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3073698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9965816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7408491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162285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8908240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73361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6512634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411319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0947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0471457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810723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90323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094097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74985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165266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8904862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955449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0791106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0330376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5175723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5265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391833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774214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16047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177062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1664796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9602677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444905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82898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2181730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845054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1844164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79042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891965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4239305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451616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154056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81808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3757916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2316449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890387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2973802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